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UNIQUE</w:t>
        <w:t>USEAGE:   Useage: UNIQUE FILE1 FILE3 [(START=##,END=##,DUPLICATE)]</w:t>
        <w:t xml:space="preserve">          Where: FILE1   is a required name for the input file.</w:t>
        <w:t xml:space="preserve">                 FILE2   is a reuired name for the output file.</w:t>
        <w:t xml:space="preserve">                         (Note that the files must be different)</w:t>
        <w:t xml:space="preserve">                 START   is an optional parameter for the starting position of</w:t>
        <w:t xml:space="preserve">                         a field (default is 0, the beginning of the line).</w:t>
        <w:t xml:space="preserve">                 END     is an optional parameter for the ending position of</w:t>
        <w:t xml:space="preserve">                         the select field (default is the end of the line).</w:t>
        <w:t xml:space="preserve">                 DUPLICATE is an optinal parameter for keeping only 1 copy</w:t>
        <w:t xml:space="preserve">                         of each duplicate line, lines that are not duplicate</w:t>
        <w:t xml:space="preserve">                         are removed from the output.</w:t>
        <w:t xml:space="preserve">          Abbreviations are S for START, E for END, and D for DUPLICATE.</w:t>
        <w:t>FUNCTION: UNIQUE will read through a file and remove any lines that are</w:t>
        <w:t xml:space="preserve">          repeated so that only one copy remains in the output file.</w:t>
        <w:t xml:space="preserve">          It is used after a sort to remove duplicate records.</w:t>
        <w:t>EXAMPLE:  If you have used CATDSK to develop a disk catalogue and then sorted</w:t>
        <w:t xml:space="preserve">          the file (using SPLIT, FSORT, and MERGE perhaps).  Then you can</w:t>
        <w:t xml:space="preserve">          the catalogue by doing the following (put this routine in a JCL</w:t>
        <w:t xml:space="preserve">          file):</w:t>
        <w:t xml:space="preserve">          .Create a catalogue file based on the disk in drive1</w:t>
        <w:t xml:space="preserve">          CATDSK :1 (F="TEMP/CAT",C=)</w:t>
        <w:t xml:space="preserve">          .Sort TEMP/CAT in ascending order</w:t>
        <w:t xml:space="preserve">          FSORT TEMP/CAT</w:t>
        <w:t xml:space="preserve">          .Merges the files together</w:t>
        <w:t xml:space="preserve">          MERGE OLD/CAT TEMP/CAT NEW/CAT</w:t>
        <w:t xml:space="preserve">          .Remove all duplicate lines</w:t>
        <w:t xml:space="preserve">          UNIQUE NEW/CAT OLD/CA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